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337599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456106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